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7.5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отпремнине запослених: 832.863,89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јубиларне награде запослених: 491.632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7,7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293824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4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45:00Z</dcterms:modified>
  <cp:revision>2</cp:revision>
  <dc:subject/>
  <dc:title>ZASTAVA ZZZR,d</dc:title>
</cp:coreProperties>
</file>